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29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snapToGrid w:val="false"/>
        <w:spacing w:lineRule="exact" w:line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snapToGrid w:val="false"/>
        <w:spacing w:lineRule="exact" w:line="294"/>
        <w:ind w:left="-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履　　　　歴　　　　書</w:t>
      </w:r>
    </w:p>
    <w:p>
      <w:pPr>
        <w:pStyle w:val="Normal"/>
        <w:overflowPunct w:val="false"/>
        <w:snapToGrid w:val="false"/>
        <w:spacing w:lineRule="exact" w:line="294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spacing w:lineRule="exact" w:line="147"/>
        <w:rPr/>
      </w:pPr>
      <w:r>
        <w:rPr/>
      </w:r>
    </w:p>
    <w:p>
      <w:pPr>
        <w:pStyle w:val="Normal"/>
        <w:snapToGrid w:val="false"/>
        <w:spacing w:lineRule="exact" w:line="14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386705" cy="828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828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2568"/>
                              <w:gridCol w:w="3638"/>
                              <w:gridCol w:w="428"/>
                              <w:gridCol w:w="1712"/>
                              <w:gridCol w:w="30"/>
                            </w:tblGrid>
                            <w:tr>
                              <w:trPr>
                                <w:trHeight w:val="1328" w:hRule="exact"/>
                              </w:trPr>
                              <w:tc>
                                <w:tcPr>
                                  <w:tcW w:w="10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氏　　　　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ind w:firstLine="182"/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  <w:sz w:val="18"/>
                                      <w:szCs w:val="18"/>
                                    </w:rPr>
                                    <w:t>ALPHABET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sz w:val="18"/>
                                      <w:szCs w:val="18"/>
                                    </w:rPr>
                                    <w:t>＜留学生のみ＞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　　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にいがた　　　 　まさ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新　　　潟　　　　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i/>
                                      <w:spacing w:val="1"/>
                                    </w:rPr>
                                    <w:t>MASARU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i/>
                                      <w:spacing w:val="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i/>
                                      <w:spacing w:val="1"/>
                                    </w:rPr>
                                    <w:t>NIIGA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ind w:firstLine="213"/>
                                    <w:rPr>
                                      <w:b/>
                                      <w:b/>
                                      <w:spacing w:val="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pacing w:val="1"/>
                                      <w:u w:val="single"/>
                                    </w:rPr>
                                    <w:t>＜学生証の記載と統一すること＞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rFonts w:cs="明朝体;ＭＳ 明朝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ind w:firstLine="106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男　・　女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pacing w:val="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＜日本人学生は和暦も＞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i/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　　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１９○○　年　　○　月　○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18"/>
                                      <w:szCs w:val="18"/>
                                    </w:rPr>
                                    <w:t>　　（昭和○○ 年）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〇　〇　県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"/>
                                    </w:rPr>
                                    <w:t>＜都道府県名または国籍のみ＞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(</w:t>
                                  </w:r>
                                  <w:r>
                                    <w:rPr>
                                      <w:spacing w:val="0"/>
                                    </w:rPr>
                                    <w:t>〒　　　</w:t>
                                  </w:r>
                                  <w:r>
                                    <w:rPr>
                                      <w:spacing w:val="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0"/>
                                    </w:rPr>
                                    <w:t>　　　　</w:t>
                                  </w:r>
                                  <w:r>
                                    <w:rPr>
                                      <w:spacing w:val="0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〇〇県〇〇市〇〇町〇〇番地〇〇号　〇〇荘〇号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</w:rPr>
                                    <w:t>＜下宿等は〇〇方まで，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  <w:w w:val="50"/>
                                    </w:rPr>
                                    <w:t>ﾊﾟ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"/>
                                    </w:rPr>
                                    <w:t>ｰﾄ･ﾏﾝｼｮﾝ等は名称，号室まで＞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学　　　　歴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〇〇学部〇〇学科卒業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大学院〇〇研究科博士前期課程〇〇専攻入学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大学院〇〇研究科博士前期課程〇〇専攻修了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大学院〇〇研究科博士後期課程〇〇専攻入学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大学院〇〇研究科博士後期課程〇〇専攻修了見込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研　究　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大学〇〇学部〇〇学科において研究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　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　　「〇〇〇〇〇〇に関する研究」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会社〇〇研究所において〇〇〇〇〇〇に関する研究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10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　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に従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</w:rPr>
                                    <w:t>職　　　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会社〇〇研究所入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　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同上退職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7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〇年〇月〇日　　〇〇会社〇〇研究所入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　～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明朝体;ＭＳ 明朝"/>
                                      <w:i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ind w:firstLine="954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  <w:t>現在に至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pacing w:val="1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0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20" w:leader="none"/>
                                    </w:tabs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6" w:type="dxa"/>
                                  <w:gridSpan w:val="4"/>
                                  <w:tcBorders/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652.1pt;mso-wrap-distance-left:0pt;mso-wrap-distance-right:7.1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2568"/>
                        <w:gridCol w:w="3638"/>
                        <w:gridCol w:w="428"/>
                        <w:gridCol w:w="1712"/>
                        <w:gridCol w:w="30"/>
                      </w:tblGrid>
                      <w:tr>
                        <w:trPr>
                          <w:trHeight w:val="1328" w:hRule="exact"/>
                        </w:trPr>
                        <w:tc>
                          <w:tcPr>
                            <w:tcW w:w="107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氏　　　　　　　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ind w:firstLine="182"/>
                              <w:rPr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"/>
                                <w:sz w:val="18"/>
                                <w:szCs w:val="18"/>
                              </w:rPr>
                              <w:t>ALPHABET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"/>
                                <w:sz w:val="18"/>
                                <w:szCs w:val="18"/>
                              </w:rPr>
                              <w:t>＜留学生のみ＞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　　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</w:t>
                            </w:r>
                            <w:r>
                              <w:rPr>
                                <w:i/>
                                <w:spacing w:val="1"/>
                                <w:sz w:val="18"/>
                                <w:szCs w:val="18"/>
                              </w:rPr>
                              <w:t>にいがた　　　 　まさ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新　　　潟　　　　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  <w:t>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i/>
                                <w:spacing w:val="1"/>
                              </w:rPr>
                              <w:t>MASARU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i/>
                                <w:spacing w:val="1"/>
                              </w:rPr>
                              <w:t>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i/>
                                <w:spacing w:val="1"/>
                              </w:rPr>
                              <w:t>NIIGA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ind w:firstLine="213"/>
                              <w:rPr>
                                <w:b/>
                                <w:b/>
                                <w:spacing w:val="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pacing w:val="1"/>
                                <w:u w:val="single"/>
                              </w:rPr>
                              <w:t>＜学生証の記載と統一すること＞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rFonts w:cs="明朝体;ＭＳ 明朝"/>
                                <w:spacing w:val="0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ind w:firstLine="106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  <w:lang w:val="en-US" w:eastAsia="en-US"/>
                              </w:rPr>
                            </w:pPr>
                            <w:r>
                              <w:rPr>
                                <w:spacing w:val="1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5.35pt;margin-top:14.25pt;width:32.05pt;height:2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男　・　女</w:t>
                            </w:r>
                          </w:p>
                        </w:tc>
                        <w:tc>
                          <w:tcPr>
                            <w:tcW w:w="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  <w:lang w:val="en-US" w:eastAsia="en-US"/>
                              </w:rPr>
                            </w:pPr>
                            <w:r>
                              <w:rPr>
                                <w:spacing w:val="1"/>
                                <w:lang w:val="en-US" w:eastAsia="en-US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2.2pt;margin-top:183.5pt;width:7.1pt;height:449.9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＜日本人学生は和暦も＞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i/>
                                <w:i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i/>
                                <w:spacing w:val="1"/>
                                <w:sz w:val="18"/>
                                <w:szCs w:val="18"/>
                              </w:rPr>
                              <w:t>１９○○　年　　○　月　○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18"/>
                                <w:szCs w:val="18"/>
                              </w:rPr>
                              <w:t>　　（昭和○○ 年）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〇　〇　県</w:t>
                            </w:r>
                            <w:r>
                              <w:rPr>
                                <w:spacing w:val="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"/>
                              </w:rPr>
                              <w:t>＜都道府県名または国籍のみ＞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(</w:t>
                            </w:r>
                            <w:r>
                              <w:rPr>
                                <w:spacing w:val="0"/>
                              </w:rPr>
                              <w:t>〒　　　</w:t>
                            </w:r>
                            <w:r>
                              <w:rPr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spacing w:val="0"/>
                              </w:rPr>
                              <w:t>　　　　</w:t>
                            </w:r>
                            <w:r>
                              <w:rPr>
                                <w:spacing w:val="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  <w:t>〇〇県〇〇市〇〇町〇〇番地〇〇号　〇〇荘〇号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rFonts w:ascii="ＭＳ Ｐゴシック" w:hAnsi="ＭＳ Ｐゴシック" w:eastAsia="ＭＳ Ｐゴシック" w:cs="ＭＳ Ｐゴシック"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"/>
                              </w:rPr>
                              <w:t>＜下宿等は〇〇方まで，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"/>
                                <w:w w:val="50"/>
                              </w:rPr>
                              <w:t>ﾊﾟ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"/>
                              </w:rPr>
                              <w:t>ｰﾄ･ﾏﾝｼｮﾝ等は名称，号室まで＞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Ｐゴシック" w:hAnsi="ＭＳ Ｐゴシック" w:eastAsia="ＭＳ Ｐゴシック" w:cs="ＭＳ Ｐゴシック"/>
                                <w:spacing w:val="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学　　　　歴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〇〇学部〇〇学科卒業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大学院〇〇研究科博士前期課程〇〇専攻入学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大学院〇〇研究科博士前期課程〇〇専攻修了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大学院〇〇研究科博士後期課程〇〇専攻入学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大学院〇〇研究科博士後期課程〇〇専攻修了見込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研　究　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大学〇〇学部〇〇学科において研究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　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　　「〇〇〇〇〇〇に関する研究」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会社〇〇研究所において〇〇〇〇〇〇に関する研究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107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　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に従事</w:t>
                            </w:r>
                          </w:p>
                        </w:tc>
                        <w:tc>
                          <w:tcPr>
                            <w:tcW w:w="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職　　　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会社〇〇研究所入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　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同上退職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7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〇年〇月〇日　　〇〇会社〇〇研究所入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　～</w:t>
                            </w:r>
                          </w:p>
                        </w:tc>
                        <w:tc>
                          <w:tcPr>
                            <w:tcW w:w="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rFonts w:cs="明朝体;ＭＳ 明朝"/>
                                <w:i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ind w:firstLine="954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  <w:t>現在に至る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0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0" w:leader="none"/>
                              </w:tabs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8346" w:type="dxa"/>
                            <w:gridSpan w:val="4"/>
                            <w:tcBorders/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3780155</wp:posOffset>
                </wp:positionV>
                <wp:extent cx="377190" cy="2523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の部分の書き方は，特に問いません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198.7pt;mso-wrap-distance-left:9.05pt;mso-wrap-distance-right:9.05pt;mso-wrap-distance-top:0pt;mso-wrap-distance-bottom:0pt;margin-top:297.65pt;mso-position-vertical-relative:text;margin-left: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の部分の書き方は，特に問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80975</wp:posOffset>
                </wp:positionV>
                <wp:extent cx="407670" cy="2800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8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5.35pt;margin-top:14.25pt;width:32.05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2330450</wp:posOffset>
                </wp:positionV>
                <wp:extent cx="90805" cy="5715000"/>
                <wp:effectExtent l="127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715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4240 h 3240000"/>
                            <a:gd name="textAreaBottom" fmla="*/ 315576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2pt;margin-top:183.5pt;width:7.1pt;height:44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default" w:linePitch="29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明朝体;ＭＳ 明朝"/>
      </w:rPr>
      <w:t xml:space="preserve">                          </w:t>
    </w:r>
    <w:r>
      <w:rPr>
        <w:rFonts w:cs="明朝体;ＭＳ 明朝"/>
        <w:sz w:val="36"/>
        <w:szCs w:val="36"/>
      </w:rPr>
      <w:t xml:space="preserve">                         </w:t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記入例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4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0F056A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2:00Z</dcterms:created>
  <dc:creator>NECUSER</dc:creator>
  <dc:description/>
  <cp:keywords/>
  <dc:language>en-US</dc:language>
  <cp:lastModifiedBy>小川　雅史</cp:lastModifiedBy>
  <cp:lastPrinted>2009-05-19T11:14:00Z</cp:lastPrinted>
  <dcterms:modified xsi:type="dcterms:W3CDTF">2013-11-06T08:03:00Z</dcterms:modified>
  <cp:revision>7</cp:revision>
  <dc:subject/>
  <dc:title>履歴書の記載例</dc:title>
</cp:coreProperties>
</file>