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6928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　　　　　　　　　　　　　　　　　　　　　　　　　　　　　　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５　年　６　月　（２０２５年９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4-08-08T02:06:00Z</dcterms:modified>
  <cp:revision>37</cp:revision>
  <dc:subject/>
  <dc:title/>
</cp:coreProperties>
</file>